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депутатов Представительного Собрания Октябрьского района Курской области, а также их супругов и несовершеннолетних детей </w:t>
      </w:r>
      <w:r>
        <w:rPr>
          <w:b/>
          <w:bCs/>
          <w:color w:val="000000"/>
        </w:rPr>
        <w:t>за период с 1 января 2018 года по 31 декабря 2018 года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917"/>
        <w:gridCol w:w="1067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8 г.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аркова Ирина Викторовн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ВАЗ </w:t>
            </w:r>
            <w:r>
              <w:rPr>
                <w:sz w:val="18"/>
                <w:szCs w:val="18"/>
                <w:lang w:val="en-US"/>
              </w:rPr>
              <w:t>GFK</w:t>
            </w:r>
            <w:r>
              <w:rPr>
                <w:sz w:val="18"/>
                <w:szCs w:val="18"/>
              </w:rPr>
              <w:t xml:space="preserve">33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S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40,9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Автомобили легковые:               ВАЗ 21150, Автомобили грузовые:                   1) КАМАЗ 541150,                         2) КАМАЗ 651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хлов Владимир Василье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34,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82,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ебенникова Лидия Алексеевн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938,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АУДИ 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74,4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барев Анатолий Вячеславо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и легковые: Шевроле Авео,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: КАМАЗ 532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3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завершенный строительством дом с хозяйственными стро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71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е завершенный строительством дом с хозяйственными стро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е завершенный строительством дом с хозяйственными стро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е завершенный строительством дом с хозяйственными стро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ягинцев Алексей Викторо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25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8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 Сергей Алексееви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и легковые: Мицубиси Лансер 1,8 </w:t>
            </w:r>
            <w:r>
              <w:rPr>
                <w:color w:val="000000"/>
                <w:sz w:val="18"/>
                <w:szCs w:val="18"/>
                <w:lang w:val="en-US"/>
              </w:rPr>
              <w:t>LAN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транспортные средства: Прицеп 852910 грузовой борт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черявенко Владимир Сергееви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1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4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нина Нина Николаевн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2,0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32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лова Ирина Васильевн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           ВАЗ 210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6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 с пристройкой и хозяйственными стро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кина Юлия Юрьевн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13,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таков Александр Викторо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, Председатель Представительного Собр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:          1) Вольво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80;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Автомобили грузовые: 1)КАМАЗ 5320;   2)КАМАЗ 5320;   3)ГАЗ 36133;     4)КАМАЗ 5410;    5)КАМАЗ 54112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Сельскохозяйственная техника: 1) трактор Т-150К-09;                     2) трактор МТЗ-80.1;                                3) трактор МТЗ-80.1;                            4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трактор МТЗ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) трактор Т-150К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) трактор МТЗ-80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) трактор ДТ-75Б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) трактор ДТ-75Б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) трактор МТЗ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)Комбайн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)Комбайн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)Комбайн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)Комбайн СК-5 «Нива»;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) Комбайн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)Комбайн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)Комбайн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)Комбайн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)Комбайн Дон-150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)Комбайн СК-5 «Нива»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)трактор К-701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транспортные средства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1) прицеп ГКБ 8350;                       2) прицеп ГКБ 8350;                       3) прицеп ОДАЗ9370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009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з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3/18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942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4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7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ое строительством здание, на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нежил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ый строительством объект-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ый строительством объект-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«Крахмальный це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«Соковый цех» в нежилом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 двухэтажном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1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:                    1) Нива Шевроле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ГАЗ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2/ГАЗ 33023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Ниссан Патрол 5.6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Хендай Санта Фе 2.4 АТ;       5)Ниссан Патфайндер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Тойота Лексус ЛХ-57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Инфинити ФХ37С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АМАЗ 551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УАЗ 390994;  3)КАМАЗ 5410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хозяйственная техника:        1) Комбайн Дон 1500Б; 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омбайн Дон 1500Б;  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Трактор Беларус 82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Трактор Беларус -82.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Трактор К 701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Комбайн  Дон РСМ-10Б 1500Б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7)Комбайн РСМ 142 </w:t>
            </w:r>
            <w:r>
              <w:rPr>
                <w:color w:val="000000"/>
                <w:sz w:val="18"/>
                <w:szCs w:val="18"/>
                <w:lang w:val="en-US"/>
              </w:rPr>
              <w:t>ACROS</w:t>
            </w:r>
            <w:r>
              <w:rPr>
                <w:color w:val="000000"/>
                <w:sz w:val="18"/>
                <w:szCs w:val="18"/>
              </w:rPr>
              <w:t>-530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Трактор Беларус 82.1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9)Комбайн </w:t>
            </w:r>
            <w:r>
              <w:rPr>
                <w:color w:val="000000"/>
                <w:sz w:val="18"/>
                <w:szCs w:val="18"/>
                <w:lang w:val="en-US"/>
              </w:rPr>
              <w:t>ACROS</w:t>
            </w:r>
            <w:r>
              <w:rPr>
                <w:color w:val="000000"/>
                <w:sz w:val="18"/>
                <w:szCs w:val="18"/>
              </w:rPr>
              <w:t xml:space="preserve"> 535 РСМ-142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транспортные средства: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прицеп ГКБ 8527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полуприцеп 937001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3) прицеп </w:t>
            </w:r>
            <w:r>
              <w:rPr>
                <w:color w:val="000000"/>
                <w:sz w:val="18"/>
                <w:szCs w:val="18"/>
                <w:lang w:val="en-US"/>
              </w:rPr>
              <w:t>BENALU</w:t>
            </w:r>
            <w:r>
              <w:rPr>
                <w:color w:val="000000"/>
                <w:sz w:val="18"/>
                <w:szCs w:val="18"/>
              </w:rPr>
              <w:t xml:space="preserve"> Т34С1</w:t>
            </w:r>
            <w:r>
              <w:rPr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</w:rPr>
              <w:t>1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 xml:space="preserve">4)прицеп ТРЕЙЛЕР </w:t>
            </w:r>
            <w:r>
              <w:rPr>
                <w:color w:val="000000"/>
                <w:sz w:val="18"/>
                <w:szCs w:val="18"/>
                <w:lang w:val="en-US"/>
              </w:rPr>
              <w:t>SYY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CX</w:t>
            </w:r>
            <w:r>
              <w:rPr>
                <w:color w:val="000000"/>
                <w:sz w:val="18"/>
                <w:szCs w:val="18"/>
              </w:rPr>
              <w:t>; 5)экскаватор ЭО-2621А (ЮМЗ-6АЛ)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Автокран МАЗ 533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81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4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9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7/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0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ое строительством здание, на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ый строительством объект-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шенный строительством объект-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«Крахмальный це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«Соковый цех» в нежилом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8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 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 двухэтажном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 зд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9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трохин Сергей Михайло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RENAULT KOLE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00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шин Алексей Алексее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96,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шин Роман Викторови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Шевроле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78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хов Валентин Дмитрие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:    1)ВАЗ 21102;            2)ФОЛЬКСВАГЕН ПОЛ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Автомобили грузовые:                   1) ГАЗ 5312;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ГАЗ 5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47,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7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19,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дняков Владимир Михайло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Автомобили легковые:   </w:t>
            </w: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 Трактор МТ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-8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транспортные средства: Прицеп тракторный 2-ПТС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7,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пристройкой и хозяйственными стро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яйственными стро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ая техника: Трактор Т-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29,0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с пристройкой и хозяйственными строения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колова Юлия Александров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ые автомобили: </w:t>
            </w:r>
            <w:r>
              <w:rPr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ALI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9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дыкин Иван Прокофье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:                    1) ВАЗ 21083 Комби;                            2)УАЗ 3303 Бортовой т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703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жилой дом с хозяйственными стро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анцев Павел Алексееви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0"/>
        </w:rPr>
      </w:pPr>
      <w:bookmarkStart w:id="0" w:name="Par96"/>
      <w:bookmarkStart w:id="1" w:name="Par95"/>
      <w:bookmarkEnd w:id="0"/>
      <w:bookmarkEnd w:id="1"/>
      <w:r>
        <w:rPr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1077" w:right="1077" w:gutter="0" w:header="0" w:top="153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3242E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3:00Z</dcterms:created>
  <dc:creator>SamLab.ws</dc:creator>
  <dc:description/>
  <cp:keywords/>
  <dc:language>en-US</dc:language>
  <cp:lastModifiedBy>Администратор</cp:lastModifiedBy>
  <cp:lastPrinted>2019-05-24T11:06:00Z</cp:lastPrinted>
  <dcterms:modified xsi:type="dcterms:W3CDTF">2019-05-24T12:12:00Z</dcterms:modified>
  <cp:revision>10</cp:revision>
  <dc:subject/>
  <dc:title>СОБРАНИЕ ДЕПУТАТОВ _______________СЕЛЬСОВЕТА ____________РАЙОНА</dc:title>
</cp:coreProperties>
</file>