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tbl>
      <w:tblPr>
        <w:tblW w:w="485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</w:tblGrid>
      <w:tr>
        <w:trPr>
          <w:trHeight w:val="900" w:hRule="atLeast"/>
        </w:trPr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Октябрьского района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ющего должность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ния юридических лиц или фамилии, имена, отчества физических лиц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другого официального меропри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д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6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редме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заполняется при наличии документов, подтверждающих стоимость подарка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заполняется в случае намерения выкупить подарок)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_»______________ 20 ___ г.      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(подпись)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6:00Z</dcterms:created>
  <dc:creator>Home</dc:creator>
  <dc:description/>
  <cp:keywords/>
  <dc:language>en-US</dc:language>
  <cp:lastModifiedBy>Марина</cp:lastModifiedBy>
  <cp:lastPrinted>2017-09-19T13:02:00Z</cp:lastPrinted>
  <dcterms:modified xsi:type="dcterms:W3CDTF">2019-04-01T09:56:00Z</dcterms:modified>
  <cp:revision>6</cp:revision>
  <dc:subject/>
  <dc:title>                                                                                                    </dc:title>
</cp:coreProperties>
</file>