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Уважаемые однопартийцы и сторонники! Дорогие друзья!</w:t>
        <w:br/>
      </w:r>
      <w:r>
        <w:rPr/>
        <w:br/>
        <w:t xml:space="preserve">       Примите самые добрые поздравления с праздником, который мы с вами на протяжении шестнадцати лет отмечаем в первый день декабря – Днем рождения  политической  партии «Единая Россия»!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</w:t>
      </w:r>
      <w:r>
        <w:rPr/>
        <w:t>Желаю нашей Партии и всем вам, уважаемые соратники и коллеги, успехов во всех начинаниях, уверенности в своих силах и дальнейших политических побед!  Убежден, что и далее единой командой мы будем следовать нашему проверенному девизу: «Сильная Россия – Единая Россия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С праздни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тябрьского района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Курской области                                     </w:t>
        <w:tab/>
        <w:t xml:space="preserve">        А.В. Цук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8:00Z</dcterms:created>
  <dc:creator>Орготдел</dc:creator>
  <dc:description/>
  <cp:keywords/>
  <dc:language>en-US</dc:language>
  <cp:lastModifiedBy>ДЮЦ</cp:lastModifiedBy>
  <cp:lastPrinted>2017-11-28T09:33:00Z</cp:lastPrinted>
  <dcterms:modified xsi:type="dcterms:W3CDTF">2017-11-28T06:34:00Z</dcterms:modified>
  <cp:revision>6</cp:revision>
  <dc:subject/>
  <dc:title/>
</cp:coreProperties>
</file>